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ΕΝΤΥΠΟ  ΟΙΚΟΝΟΜΙΚΗΣ ΠΡΟΣΦΟΡΑΣ  ΟΜΑΔΑΣ Α ‘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Αφορά την αριθ. πρωτ. _/…-04-2019   διακήρυξη Δήμου Διδυμοτείχου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ΓΙΑ ΤΗΝ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Παροχή Υπηρεσιών φροντίδας και διαχείρισης αδέσποτων ζώων συντροφιάς Δήμου Διδυμοτείχου 2019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ΣΥΝΟΛΙΚΟΣ ΕΝΔΕΙΚΤΙΚΟΣ ΠΡΟΫΠΟΛΟΓΙΣΜΟΣ ΜΕ Φ.Π.Α  35,238.0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ΟΜΑΔΑ Α: Υπηρεσίες κτηνιατρικής φροντίδας και διαχείρισης (περίθαλψη)  για αδέσποτα ζώα του Δήμου Διδυμοτείχου 2019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ΕΝΔΕΙΚΤΙΚΟΣ ΠΡΟΫΠΟΛΟΓΙΣΜΟΣ ΜΕ Φ.Π.Α  15872,0 €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561"/>
        <w:gridCol w:w="1360"/>
        <w:gridCol w:w="1540"/>
      </w:tblGrid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ΠΗΡΕΣΙΑ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ΜΟΝΑΔΑ ΜΕΤΡΗΣΗΣ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ΤΙΜΗ (ΧΩΡΙΣ Φ.Π.Α.) σε Ευρώ</w:t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/>
                <w:lang w:eastAsia="el-GR"/>
              </w:rPr>
              <w:t>ΕΞΕΤΑΣΗ ΑΙΜΑΤΟΣ ΣΚΥΛΩΝ ΓΙΑ ΛΕΙΣΜΑΝΙΑΣΗ (ΚΑΛΑΖΑΡ) (Τιμή αναφοράς εκ της μελέτης της Υπηρεσίας:  14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ΣΤΕΙΡΩΣΗ ΘΗΛΥΚΟΥ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9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ΣΤΕΙΡΩΣΗ ΑΡΣΕΝΙΚΟΥ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ς εκ της μελέτης της Υπηρεσίας:  6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/>
                <w:lang w:eastAsia="el-GR"/>
              </w:rPr>
              <w:t>ΑΠΟΠΑΡΑΣΙΤΩΣΗ ΣΚΥΛΟΥ (ΕΣΩ-ΕΞΩ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8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ΜΒΟΛΙΑΣΜΟΣ ΣΚΥΛΟΥ (ΕΞΑΠΛΟΥΝ ΜΕ ΑΝΤΙΛΥΣΣΙΚΟ) ΜΕ ΣΚΕΥΑΣΜ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5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/>
                <w:lang w:eastAsia="el-GR"/>
              </w:rPr>
              <w:t>ΗΛΕΚΤΡΟΝΙΚΗ ΤΑΥΤΟΠΟΙΗΣΗ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9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ΑΡΑΜΟΝΗ – ΝΟΣΗΛΕΙΑ – ΔΙΑΤΡΟΦΗ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ς εκ της μελέτης της Υπηρεσίας:  45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ΒΑΣΙΚΟΣ ΚΤΗΝΙΑΤΡΙΚΟΣ ΕΛΕΓΧΟΣ - ΓΕΝΙΚΗ ΕΞΕΤΑΣΗ ΑΙΜΑΤΟΣ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15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/>
                <w:lang w:eastAsia="el-GR"/>
              </w:rPr>
              <w:t>ΕΞΕΤΑΣΗ ΕΡΛΙΧΙΩΣΗΣ –ΔΙΡΟΦΙΛΑΡΙΩΣΗ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25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ΚΤΙΝΟΓΡΑΦΙΑ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15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ΟΡΘΟΠΕΔΙΚΟ ΠΕΡΙΣΤΑΤΙΚΟ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8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ΜΙΚΡΟΧΕΙΡΟΥΡΓΙΚΗ ΕΠΕΜΒΑΣΗ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6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ΣΟΒΑΡΑ ΕΚΤΑΚΤΑ ΠΕΡΙΣΤΑΤΙΚΑ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30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ΥΘΑΝΑΣΙΑ ΑΝΙΑΤΟΣ ΠΑΣΧΟΝΤΟΣ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4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ΒΙΟΧΗΜΙΚΕΣ ΕΞΕΤΑΣΕΙΣ ΑΝΑ ΠΑΡΑΜΕΤΡ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5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ΠΙΠΛΕΟΝ ΗΜΕΡΗΣΙΑ ΝΟΣΗΛΕΙΑ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9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ΩΤΑΙΜΑΤΩΜΑ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6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 xml:space="preserve">ΠΥΟΜΗΤΡΑ ΣΚΥΛΟ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15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99" w:hRule="atLeast"/>
        </w:trPr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ΔΙΑΧΕΙΡΙΣΗ ΔΗΛΗΤΗΡΙΑΣΜΕΝΟΥ (ΦΟΛΑ) ΣΚΥΛΟ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(Τιμή αναφοράς εκ της μελέτης της Υπηρεσίας:  60,00 €)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ΣΥΝΟΛΙΚΗ ΔΑΠΑΝΗ ΠΡΟΣΦΟΡΑΣ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ολογράφως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1: Η συνολική δαπάνη προσφοράς προκύπτει από το άθροισμα της προσφερόμενης τιμής για κάθε μονάδα παρεχόμενης υπηρεσίας δια του συνολικού αριθμού των υπηρεσιών της ομάδας αυτής (ήτοι διά του δεκαεννέα), χωρίς η προσφερόμενη τιμή για κάθε υπηρεσία να ξεπερνά την τιμή αναφοράς του ενδεικτικού προϋπολογισμού της μελέτης της υπηρεσίας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Το ποσό το οποίο δύναται να διατεθεί για το σύνολο των παραπάνω υπηρεσιών  δεν θα ξεπερνά το ποσό των 15.872,0 € ευρώ (με Φ.Π.Α.) σύμφωνα με τον ενδεικτικό προϋπολογισμό της Υπηρεσίας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Ο κατωτέρω υπογράφων, δηλώνω υπεύθυνα ότι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α) Το έντυπο Οικονομικής Προσφοράς μας, είναι αυτό που συντάχθηκε από την Αναθέτουσα Αρχή, χωρίς καμία τροποποίηση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β) Η προσφορά αυτή ισχύει για 90 ημέρες από την υποβολή στο Δήμο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γ) Οι αναγραφόμενες τιμές θα παραμείνουν αμετάβλητες ως την ολοκλήρωση της σύμβασης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δ) Λάβαμε γνώση των προδιαγραφών των προς υλοποίηση υπηρεσιών τις οποίες αποδεχόμαστε χωρίς επιφύλαξη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ε) Η καθαρή αξία συμπεριλαμβάνει τις νόμιμες κρατήσεις ( ΠΛΗΝ Φ.Π.Α που βαρύνει το Δήμο), δαπάνες μεταφοράς κ.λ.π. ως τη λειτουργική απόδοση στο χρήστη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Διδυμότειχο ……/………/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 xml:space="preserve">Ο νόμιμος εκπρόσωπος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ΠΡΟΣΟΧΗ: Ευανάγνωστα σφραγίδα επιχείρησης, ονοματεπώνυμο &amp; υπογραφή εκπροσώπου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ΕΝΤΥΠΟ  ΟΙΚΟΝΟΜΙΚΗΣ ΠΡΟΣΦΟΡΑΣ  ΟΜΑΔΑΣ  Β’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Αφορά την αριθ. πρωτ. _/…-04-2019   διακήρυξη Δήμου Διδυμοτείχου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ΓΙΑ ΤΗΝ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Παροχή Υπηρεσιών φροντίδας και διαχείρισης αδέσποτων ζώων συντροφιάς Δήμου Διδυμοτείχου 2019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>ΠΡΟΫΠΟΛΟΓΙΣΜΟΣ ΜΕ Φ.Π.Α  35,238.02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ΟΜΑΔΑ Β: Υπηρεσίες φροντίδας (Περισυλλογής-Μεταφοράς-Επανένταξης, καθαριότητας &amp; σίτισης) αδέσποτων ζώων συντροφιάς του Δήμου Διδυμοτείχου 2019</w:t>
      </w:r>
    </w:p>
    <w:p>
      <w:pPr>
        <w:pStyle w:val="Normal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ΕΝΔΕΙΚΤΙΚΟΣ ΠΡΟΫΠΟΛΟΓΙΣΜΟΣ ΜΕ Φ.Π.Α  19366.02 €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346"/>
        <w:gridCol w:w="1133"/>
        <w:gridCol w:w="1094"/>
        <w:gridCol w:w="2"/>
        <w:gridCol w:w="1199"/>
      </w:tblGrid>
      <w:tr>
        <w:trPr>
          <w:trHeight w:val="255" w:hRule="atLeast"/>
        </w:trPr>
        <w:tc>
          <w:tcPr>
            <w:tcW w:w="38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ΕΡΙΓΡΑΦΗ</w:t>
            </w:r>
          </w:p>
        </w:tc>
        <w:tc>
          <w:tcPr>
            <w:tcW w:w="23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Μ/Μ</w:t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ΟΣΟΤΗΤΑ</w:t>
            </w:r>
          </w:p>
        </w:tc>
        <w:tc>
          <w:tcPr>
            <w:tcW w:w="10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ΙΜΗ</w:t>
            </w:r>
            <w:r>
              <w:rPr>
                <w:rFonts w:eastAsia="Times New Roman"/>
                <w:sz w:val="20"/>
                <w:szCs w:val="20"/>
                <w:lang w:val="en-US" w:eastAsia="el-GR"/>
              </w:rPr>
              <w:t xml:space="preserve"> (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>Ευρώ)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ΟΛΟ (Ευρώ)</w:t>
            </w:r>
          </w:p>
        </w:tc>
      </w:tr>
      <w:tr>
        <w:trPr>
          <w:trHeight w:val="270" w:hRule="atLeast"/>
        </w:trPr>
        <w:tc>
          <w:tcPr>
            <w:tcW w:w="38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3880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ΕΡΙΣΥΛΛΟΓΗ-ΜΕΤΑΦΟΡΑ-ΕΠΑΝΕΝΤΑΞΗ</w:t>
            </w:r>
            <w:r>
              <w:rPr>
                <w:rFonts w:cs="Verdana" w:ascii="Verdana" w:hAnsi="Verdana"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2346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ΖΩΟ</w:t>
            </w:r>
          </w:p>
        </w:tc>
        <w:tc>
          <w:tcPr>
            <w:tcW w:w="1133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</w:t>
            </w:r>
          </w:p>
        </w:tc>
        <w:tc>
          <w:tcPr>
            <w:tcW w:w="109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800" w:hRule="atLeast"/>
        </w:trPr>
        <w:tc>
          <w:tcPr>
            <w:tcW w:w="3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ΚΑΘΑΡΙΟΤΗΤΑ ΚΑΙ ΣΙΤΙ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(ΥΠΟΛΟΓΙΣΜΟΣ ΒΑΣΕΙ ΤΟΥ ΕΛΑΧΙΣΤΟΥ ΗΜΕΡΟΜΙΣΘΙΟΥ ΠΟΥ ΠΡΟΒΛΕΠΕΤΑΙ ΑΠΟ ΤΗΝ Υ.Α. 4241/127/19 ΚΑΙ ΑΝΑΓΩΓΗ ΣΕ 6ΩΡΗ ΚΑΘΗΜΕΡΙΝΗ ΕΡΓΑΣΙΑ ΓΙΑ 7 ΗΜΕΡΕΣ ΤΗΝ ΕΒΔΟΜΑΔΑ ΜΕ 75% ΠΡΟΣΑΥΞΗΣΗ ΓΙΑ ΤΗΝ ΚΥΡΙΑΚΗ, ΣΥΝΥΠΟΛΟΓΙΖΟΝΤΑΣ ΚΟΣΤΟΣ ΜΕΤΑΚΙΝΗΣΗΣ ΚΑΙ ΕΠΙΔΟΜΑ ΑΝΘΥΓΙΕΙΝΗΣ ΕΡΓΑΣΙΑΣ)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ΒΔΟΜΑΔΑ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2</w:t>
            </w:r>
          </w:p>
        </w:tc>
        <w:tc>
          <w:tcPr>
            <w:tcW w:w="1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60.80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13,561.60 €</w:t>
            </w:r>
          </w:p>
        </w:tc>
      </w:tr>
      <w:tr>
        <w:trPr>
          <w:trHeight w:val="1635" w:hRule="atLeast"/>
        </w:trPr>
        <w:tc>
          <w:tcPr>
            <w:tcW w:w="3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ΠΙΧΕΙΡΗΜΑΤΙΚΗ ΑΜΟΙΒΗ ΕΠΙ ΤΟΥ ΥΠΟΛΟΓΙΣΘΕΝΤΟΣ ΚΟΣΤΟΥΣ ΓΙΑ ΚΑΘΑΡΙΟΤΗΤΑ ΚΑΙ ΣΙΤΙΣΗ</w:t>
            </w:r>
            <w:r>
              <w:rPr>
                <w:rFonts w:cs="Verdana" w:ascii="Verdana" w:hAnsi="Verdana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ΟΣΟΣΤΟ ΕΠΙ ΤΟΥ ΚΟΣΤΟΥΣ ΚΑΘΑΡΙΟΤΗΤΑΣ ΚΑΙ ΣΙΤΙΣΗΣ </w:t>
            </w:r>
          </w:p>
        </w:tc>
        <w:tc>
          <w:tcPr>
            <w:tcW w:w="22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13,561.60 </w:t>
            </w:r>
            <w:r>
              <w:rPr>
                <w:rFonts w:eastAsia="Times New Roman"/>
                <w:sz w:val="20"/>
                <w:szCs w:val="20"/>
                <w:lang w:val="en-US" w:eastAsia="el-GR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l-GR"/>
              </w:rPr>
              <w:t>..%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3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ΟΛΟ ΓΙΑ ΟΛΕΣ ΤΙΣ ΥΠΗΡΕΣΙΕΣ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ΠΑ  24%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3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3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ΓΕΝΙΚΟ ΣΥΝΟΛΟ</w:t>
            </w:r>
          </w:p>
        </w:tc>
        <w:tc>
          <w:tcPr>
            <w:tcW w:w="12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>ΣΥΝΟΛΙΚΗ ΔΑΠΑΝΗ ΠΡΟΣΦΟΡΑΣ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ολογράφως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1. </w:t>
      </w:r>
      <w:r>
        <w:rPr>
          <w:rFonts w:cs="Verdana" w:ascii="Verdana" w:hAnsi="Verdana"/>
          <w:bCs/>
          <w:sz w:val="16"/>
          <w:szCs w:val="16"/>
        </w:rPr>
        <w:t xml:space="preserve">Η προσφορά για τις υπηρεσίες μεταφοράς-περισυλλογής-επανένταξης αφορά στην τιμή μονάδας, η οποία δε δύναται να ξεπερνά την τιμή αναφοράς η οποία προέκυψε από τον ενδεικτικό προϋπολογισμό της μελέτης της υπηρεσίας, ήτοι 10 Ευρώ / ζώο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2. </w:t>
      </w:r>
      <w:r>
        <w:rPr>
          <w:rFonts w:cs="Verdana" w:ascii="Verdana" w:hAnsi="Verdana"/>
          <w:bCs/>
          <w:sz w:val="16"/>
          <w:szCs w:val="16"/>
        </w:rPr>
        <w:t>Η προσφορά για τις υπηρεσίες καθαριότητας και σίτισης αφορά μόνο στο ποσοστό της επιχειρηματικής αμοιβής επί του υπολογισθέντος κόστους των ως άνω Υπηρεσιών (13,561.60 €) και θα πρέπει να κυμαίνεται από 0% έως 10%, σύμφωνα με τον ενδεικτικό προϋπολογισμό της μελέτης της Υπηρεσίας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Ο κατωτέρω υπογράφων, δηλώνω υπεύθυνα ότι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α) Το έντυπο Οικονομικής Προσφοράς μας, είναι αυτό που συντάχθηκε από την Αναθέτουσα Αρχή, χωρίς καμία τροποποίηση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β) Η προσφορά αυτή ισχύει για 90 ημέρες από την υποβολή στο Δήμο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γ) Οι αναγραφόμενες τιμές θα παραμείνουν αμετάβλητες ως την ολοκλήρωση της σύμβασης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δ) Λάβαμε γνώση των προδιαγραφών των προς υλοποίηση υπηρεσιών  τις οποίες αποδεχόμαστε χωρίς επιφύλαξη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ε) Η καθαρή αξία συμπεριλαμβάνει τις νόμιμες κρατήσεις ( ΠΛΗΝ Φ.Π.Α που βαρύνει το Δήμο), δαπάνες μεταφοράς κ.λ.π. ως τη λειτουργική απόδοση στο χρήστη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Διδυμότειχο ……/………/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 xml:space="preserve">Ο νόμιμος εκπρόσωπος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ΠΡΟΣΟΧΗ: Ευανάγνωστα σφραγίδα επιχείρησης, ονοματεπώνυμο &amp; υπογραφή εκπροσώπου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A"/>
      <w:kern w:val="0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5:00Z</dcterms:created>
  <dc:creator>User</dc:creator>
  <dc:description/>
  <dc:language>en-US</dc:language>
  <cp:lastModifiedBy/>
  <cp:lastPrinted>2019-03-27T11:23:00Z</cp:lastPrinted>
  <dcterms:modified xsi:type="dcterms:W3CDTF">2019-03-29T06:48:1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