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7pt;height:44.7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956831002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</w:rPr>
              <w:t>ΠΡΟΜΗΘΕΙΑ ΑΣΦΑΛΤΟΥ 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PV: 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113620-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1/2018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Προϋπολογισμός:  </w:t>
            </w:r>
            <w:r>
              <w:rPr>
                <w:rFonts w:eastAsia="Comic Sans MS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44.082,00</w:t>
            </w: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 xml:space="preserve"> € με Φ.Π.Α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pacing w:val="-3"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2"/>
                <w:szCs w:val="22"/>
                <w:lang w:eastAsia="ar-SA"/>
              </w:rPr>
              <w:t>Κ.Α. 30.6699.1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Οδός:………………………………                         Τηλ.:…………………………..</w:t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lang w:val="en-US"/>
        </w:rPr>
        <w:t>e</w:t>
      </w:r>
      <w:r>
        <w:rPr>
          <w:rFonts w:cs="Arial" w:ascii="Arial" w:hAnsi="Arial"/>
          <w:b/>
          <w:sz w:val="18"/>
          <w:szCs w:val="18"/>
        </w:rPr>
        <w:t>-</w:t>
      </w:r>
      <w:r>
        <w:rPr>
          <w:rFonts w:cs="Arial" w:ascii="Arial" w:hAnsi="Arial"/>
          <w:b/>
          <w:sz w:val="18"/>
          <w:szCs w:val="18"/>
          <w:lang w:val="en-US"/>
        </w:rPr>
        <w:t>mail</w:t>
      </w:r>
      <w:r>
        <w:rPr>
          <w:rFonts w:cs="Arial" w:ascii="Arial" w:hAnsi="Arial"/>
          <w:b/>
          <w:sz w:val="18"/>
          <w:szCs w:val="18"/>
        </w:rPr>
        <w:t xml:space="preserve">:………………………………                         </w:t>
      </w:r>
      <w:r>
        <w:rPr>
          <w:rFonts w:cs="Arial" w:ascii="Arial" w:hAnsi="Arial"/>
          <w:b/>
          <w:sz w:val="18"/>
          <w:szCs w:val="18"/>
          <w:lang w:val="en-US"/>
        </w:rPr>
        <w:t>Fax</w:t>
      </w:r>
      <w:r>
        <w:rPr>
          <w:rFonts w:cs="Arial" w:ascii="Arial" w:hAnsi="Arial"/>
          <w:b/>
          <w:sz w:val="18"/>
          <w:szCs w:val="18"/>
        </w:rPr>
        <w:t>:…………………………..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ΑΦΜ-ΔΟΥ:…………………………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</w:rPr>
        <w:t>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tbl>
      <w:tblPr>
        <w:tblW w:w="999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299"/>
        <w:gridCol w:w="1276"/>
        <w:gridCol w:w="1418"/>
        <w:gridCol w:w="1275"/>
        <w:gridCol w:w="1575"/>
        <w:gridCol w:w="1582"/>
      </w:tblGrid>
      <w:tr>
        <w:trPr>
          <w:trHeight w:val="59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/α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140" w:after="120"/>
              <w:ind w:left="34" w:right="0" w:hanging="142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ΕΙΔΟ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Μονάδα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Μετρηση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Κωδικός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CPV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9"/>
                <w:tab w:val="left" w:pos="1071" w:leader="none"/>
              </w:tabs>
              <w:spacing w:before="140" w:after="120"/>
              <w:ind w:left="0" w:righ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οσότητα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71" w:leader="none"/>
              </w:tabs>
              <w:spacing w:before="14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>
          <w:trHeight w:val="645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28" w:after="228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28" w:after="228"/>
              <w:jc w:val="center"/>
              <w:rPr>
                <w:rFonts w:ascii="Arial" w:hAnsi="Arial" w:eastAsia="Times New Roman" w:cs="Arial"/>
                <w:b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spacing w:val="-3"/>
                <w:sz w:val="20"/>
                <w:szCs w:val="20"/>
                <w:u w:val="single"/>
                <w:lang w:eastAsia="ar-SA"/>
              </w:rPr>
              <w:t>Ασφαλτόμιγμα τύπου ΑΣ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όνο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285" w:after="285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285" w:after="285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3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71" w:after="171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171" w:after="171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ό γαλάκτωμα</w:t>
            </w:r>
          </w:p>
          <w:p>
            <w:pPr>
              <w:pStyle w:val="Normal"/>
              <w:tabs>
                <w:tab w:val="clear" w:pos="709"/>
                <w:tab w:val="left" w:pos="426" w:leader="none"/>
              </w:tabs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συγκολλητικό υγρό) ΚΕ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b/>
                <w:b/>
                <w:bCs/>
                <w:spacing w:val="-3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44113620-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pacing w:before="399" w:after="399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0,0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snapToGrid w:val="false"/>
              <w:spacing w:before="399" w:after="399"/>
              <w:jc w:val="center"/>
              <w:rPr/>
            </w:pPr>
            <w:r>
              <w:rPr/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28" w:after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ΕΡΙΚΟ ΣΥΝΟΛΟ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Φ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54" w:after="0"/>
              <w:ind w:left="487" w:right="-20" w:hanging="0"/>
              <w:jc w:val="right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ΣΥΝΟΛΟ ΔΑΠΑΝΗΣ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54" w:after="0"/>
              <w:ind w:left="487" w:right="-2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8-28T10:09:15Z</dcterms:modified>
  <cp:revision>1</cp:revision>
  <dc:subject/>
  <dc:title/>
</cp:coreProperties>
</file>