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97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4696"/>
      </w:tblGrid>
      <w:tr>
        <w:trPr>
          <w:trHeight w:val="4418" w:hRule="atLeast"/>
        </w:trPr>
        <w:tc>
          <w:tcPr>
            <w:tcW w:w="52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15" w:dyaOrig="5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.15pt;margin-top:11.65pt;width:44.5pt;height:44.5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444888078" r:id="rId2"/>
              </w:objec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ΝΟΜΟΣ ΕΒΡ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Υ ΔΙΔΥΜΟΤΕΙΧ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/ΝΣΗ ΤΕΧΝΙΚΩΝ  ΥΠΗΡΕΣΙΩΝ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ΛΕΟΔΟΜΙΑΣ &amp; ΠΕΡΙΒΑΛΛΟΝΤ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ΜΗΜΑ ΤΕ1ΧΝ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αχ. Διευθ.: Βασ. Γεωργίου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.Κ. 68300 Διδυμότειχ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ηλ.: 25533506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mail:</w:t>
            </w:r>
            <w:r>
              <w:rPr>
                <w:rFonts w:cs="Arial" w:ascii="Arial" w:hAnsi="Arial"/>
                <w:b/>
                <w:bCs/>
                <w:lang w:val="en-US"/>
              </w:rPr>
              <w:t>th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  <w:lang w:val="en-US"/>
              </w:rPr>
              <w:t>gountinaki</w:t>
            </w:r>
            <w:r>
              <w:rPr>
                <w:rFonts w:cs="Arial" w:ascii="Arial" w:hAnsi="Arial"/>
                <w:b/>
                <w:bCs/>
              </w:rPr>
              <w:t>@didymoteicho.gr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ΡΟΜΗΘΕΙΑ ΟΙΚΟΔΟΜΙΚΩΝ ΥΛΙΚΩΝ 20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PV: 44111200-3, 44921200-4, 44113120-2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212200-2, 44331000-9, 44111100-2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111600-7, 03419000-0, 44831200-6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112240-2, 44316000-8, 44163110-4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531100-2, 44111000-1, 44111700-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. ΜΕΛΕΤΗΣ: 05/20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ροϋπολογισμός:  54.450,88 € με Φ.Π.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Κ.Α. 30.6699.08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ΟΙΚΟΝΟΜΙΚΗ ΠΡΟΣΦΟΡΑ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Της επιχείρησης:………………..                         ΄Εδρα:……………………….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Οδός</w:t>
      </w:r>
      <w:r>
        <w:rPr>
          <w:rFonts w:cs="Arial" w:ascii="Arial" w:hAnsi="Arial"/>
          <w:b/>
          <w:sz w:val="22"/>
          <w:szCs w:val="22"/>
          <w:lang w:val="en-US"/>
        </w:rPr>
        <w:t xml:space="preserve">:………………………………                         </w:t>
      </w:r>
      <w:r>
        <w:rPr>
          <w:rFonts w:cs="Arial" w:ascii="Arial" w:hAnsi="Arial"/>
          <w:b/>
          <w:sz w:val="22"/>
          <w:szCs w:val="22"/>
        </w:rPr>
        <w:t>Τηλ</w:t>
      </w:r>
      <w:r>
        <w:rPr>
          <w:rFonts w:cs="Arial" w:ascii="Arial" w:hAnsi="Arial"/>
          <w:b/>
          <w:sz w:val="22"/>
          <w:szCs w:val="22"/>
          <w:lang w:val="en-US"/>
        </w:rPr>
        <w:t>.:…………………………..</w:t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e-mail:………………………………                         Fax:…………………………..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ΑΦΜ-ΔΟΥ</w:t>
      </w:r>
      <w:r>
        <w:rPr>
          <w:rFonts w:cs="Arial" w:ascii="Arial" w:hAnsi="Arial"/>
          <w:b/>
          <w:sz w:val="22"/>
          <w:szCs w:val="22"/>
          <w:lang w:val="en-US"/>
        </w:rPr>
        <w:t>:…………………………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n-US"/>
        </w:rPr>
        <w:t>………………………………………</w:t>
      </w:r>
      <w:r>
        <w:rPr>
          <w:rFonts w:cs="Arial" w:ascii="Arial" w:hAnsi="Arial"/>
          <w:b/>
          <w:sz w:val="22"/>
          <w:szCs w:val="22"/>
          <w:lang w:val="en-US"/>
        </w:rPr>
        <w:t>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tbl>
      <w:tblPr>
        <w:tblW w:w="100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0"/>
        <w:gridCol w:w="1425"/>
        <w:gridCol w:w="2211"/>
        <w:gridCol w:w="1276"/>
        <w:gridCol w:w="1276"/>
        <w:gridCol w:w="1559"/>
        <w:gridCol w:w="1398"/>
      </w:tblGrid>
      <w:tr>
        <w:trPr>
          <w:trHeight w:val="960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/Α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ωδικός CPV</w:t>
            </w:r>
          </w:p>
        </w:tc>
        <w:tc>
          <w:tcPr>
            <w:tcW w:w="2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ίδος εξοπλισμού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ονάδ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έτρηση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οσότητα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ιμή μονάδα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χωρίς ΦΠΑ )</w:t>
            </w:r>
          </w:p>
        </w:tc>
        <w:tc>
          <w:tcPr>
            <w:tcW w:w="1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€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200-3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σιμέντο μαύρο (σάκος 50 kg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5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3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92120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βεστοπολτός - σακί 25 kg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3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312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άκες Πεζοδρομίου Λευκές (40Χ40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2122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μμος ψιλή, πλυμένη, ποταμίσ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31000-9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ικοδοµικά σίδερ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 500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No 8,No 10, No 12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λά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0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1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ούβλα γλώσσε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600-7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υβόλιθοι από σκυρόδεμ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ουμάνικη Ξυλε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όντρα πλακέ θαλάσση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Ξυλεία ερυθρέλατη Σουηδεία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1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831200-6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φαλτική ταινία αλουμινίου πλάτους 10 εκατ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224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αρκέ μασίφ δρύινο  πάχους 22 χιλιοστών ελαχίστου πλάτους  70 χιλιοστών και ελαχίστου μήκους 500 χιλιοστών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οκοί θερμής έλασης IPE 8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άμες  μασίφ διατομής 40mm Χ 4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Γωνίες ισοσκελείς 40Χ40Χ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καρέ 12Χ12 mm &amp; 14Χ14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άβδοι θερμής έλασης διατομής μορφής «Ταυ»  60mm Χ 60 mm X 6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8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 Φ42-1,1/4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 Φ48-1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Φ70-2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μαύρη βαρέως τύπου Φ42-1,1/4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μαύρη βαρέως τύπου Φ48-1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μαύρη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γαλβανιζέ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μπακλαβαδωτή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831200-6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όλλες πλακιδίων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σκευασία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kgr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7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εραμικά πλακίδ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6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8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10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ίδες στήριξης πάνελ οροφή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0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ίδες Αυτοδιάτρητε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ουτί 1000 τε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5311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Ξυλόβιδες 8,0 x 1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ουτί 1000 τε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000-1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ικοδομικό Νάιλον (φράγμα υδρατμών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ολό  100 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75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1 1/4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1 1/2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2 1/2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τετράγωνες εξωτερικές 3,8 εκ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ΜΕΡΙΚΟ ΣΥΝΟΛΟ: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Φ.Π.Α 2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4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%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ΣΥΝΟΛΟ: (ΜΕ ΦΠΑ)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ΤΟΠΟΣ / ΗΜΕΡΟΜΗΝΙ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Ο ΠΡΟΣΦΕΡΩΝ</w:t>
      </w:r>
    </w:p>
    <w:p>
      <w:pPr>
        <w:pStyle w:val="Normal"/>
        <w:jc w:val="center"/>
        <w:rPr/>
      </w:pPr>
      <w:r>
        <w:rPr/>
        <w:t>ΣΦΡΑΓΙΔΑ / ΥΠΟΓΡΑΦ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dcterms:modified xsi:type="dcterms:W3CDTF">2018-07-13T07:05:37Z</dcterms:modified>
  <cp:revision>1</cp:revision>
  <dc:subject/>
  <dc:title/>
</cp:coreProperties>
</file>